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495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023-104/23-V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21.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sr-RS"/>
        </w:rPr>
        <w:t>јул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3. годину („Службени лист града Крагујевца“ број 36/22 и 14/23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, 21. ју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Јавном комуналном предузећу Шумадија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Шумадија Крагујевац на начин расподеле добити за 2022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25.052.155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употреби за финансирање инвестициј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дносно за набавку опреме за вршење поверене делатности од стране оснивача, града Крагујевца као и за завршетак изградње надстрешнице и матичног објекта зелене пијаце Цента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Јавном комуналном предузећу Шумадија Крагујевац на начин расподеле добити за 2022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3. годину („Службени лист града Крагујевца“, број 36/22 и 14/23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3. годину („Службени лист града Крагујевца“, број 36/22 и 14/23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о комунално предузеће Шумадија Крагујевац </w:t>
      </w:r>
      <w:r>
        <w:rPr>
          <w:rFonts w:cs="Arial" w:ascii="Arial" w:hAnsi="Arial"/>
          <w:sz w:val="22"/>
          <w:szCs w:val="22"/>
          <w:lang w:val="sr-RS"/>
        </w:rPr>
        <w:t>се обратило надлежној управи захтевом број 10-17563 од 13. јула 2023. године којим предлаже да остварену добит у висини од 25.052.155,00 динара искористи за набавку опреме за вршење</w:t>
      </w:r>
      <w:r>
        <w:rPr>
          <w:rFonts w:cs="Arial" w:ascii="Arial" w:hAnsi="Arial"/>
          <w:sz w:val="22"/>
          <w:szCs w:val="22"/>
          <w:lang w:val="ru-RU"/>
        </w:rPr>
        <w:t xml:space="preserve"> поверене делатности као и</w:t>
      </w:r>
      <w:r>
        <w:rPr>
          <w:rFonts w:cs="Arial" w:ascii="Arial" w:hAnsi="Arial"/>
          <w:sz w:val="22"/>
          <w:szCs w:val="22"/>
          <w:lang w:val="sr-RS"/>
        </w:rPr>
        <w:t xml:space="preserve"> за завршетак изградње надстрешнице и матичног објекта зелене пијаце Цента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Јавном комуналном предузећу Шумадија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хтевом број 10-17563 од 13. јула 2023. године омогући да исказану добит у износу од 25.052.155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из 2022. године искористи за финансирање инвестиција</w:t>
      </w:r>
      <w:r>
        <w:rPr>
          <w:rFonts w:cs="Arial" w:ascii="Arial" w:hAnsi="Arial"/>
          <w:sz w:val="22"/>
          <w:szCs w:val="22"/>
          <w:lang w:val="ru-RU"/>
        </w:rPr>
        <w:t>, односно улагање у набавку опреме за вршење поверене делатности као и</w:t>
      </w:r>
      <w:r>
        <w:rPr>
          <w:rFonts w:cs="Arial" w:ascii="Arial" w:hAnsi="Arial"/>
          <w:sz w:val="22"/>
          <w:szCs w:val="22"/>
          <w:lang w:val="sr-RS"/>
        </w:rPr>
        <w:t xml:space="preserve"> за завршетак изградње надстрешнице и матичног објекта зелене пијаце Центар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Јавно комунално предузеће Шумадија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комуналне послове, Ивана Ћупић_________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Маја Ангеловска</w:t>
      </w:r>
      <w:r>
        <w:rPr>
          <w:rFonts w:cs="Arial" w:ascii="Arial" w:hAnsi="Arial"/>
          <w:sz w:val="22"/>
          <w:szCs w:val="22"/>
          <w:lang w:val="ru-RU"/>
        </w:rPr>
        <w:t>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7-14T08:46:00Z</cp:lastPrinted>
  <dcterms:modified xsi:type="dcterms:W3CDTF">2023-07-21T15:35:00Z</dcterms:modified>
  <cp:revision>504</cp:revision>
  <dc:subject/>
  <dc:title/>
</cp:coreProperties>
</file>